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rom the Dark into the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eneral midi song file created with Voyetra's SPG Sequen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ROLAND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About Dar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ng was created on Voyetra's Sp gold Sequencer. Dark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's advantage of the sound canvas's SFX effects set at the beg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ng begins with a negative feel and than changes to an up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 a positive mood. What it might mean is when things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, keep plugging away and things may change for the bet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</w:t>
        <w:tab/>
        <w:t>About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Jermine has worked a number of years with a small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Cris Records, located in Ct., as an arranger. Ron Cr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several dozen records through the yea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locally and regionally. Today he is sti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udio and works with emusic and comput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